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Единый государственный экзамен по </w:t>
        <w:br/>
        <w:t>ОБЩЕСТВОЗНАНИЮ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Вариант № 1203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На выполнение экзаменационной работы по обществознанию дается 3 часа (180 минут). Работа состоит из 3 частей, включающих 50 заданий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Часть 1 включает 38 заданий. К каждому заданию дается 4 ответа, только один из которых правильный. </w:t>
      </w:r>
    </w:p>
    <w:p>
      <w:pPr>
        <w:pStyle w:val="Normal"/>
        <w:suppressAutoHyphens w:val="true"/>
        <w:ind w:firstLine="567"/>
        <w:jc w:val="both"/>
        <w:rPr/>
      </w:pPr>
      <w:r>
        <w:rPr/>
        <w:t>Часть 2 состоит из 4 заданий. Ответы к этим заданиям вы должны сформулировать самостоятельно.</w:t>
      </w:r>
    </w:p>
    <w:p>
      <w:pPr>
        <w:pStyle w:val="Normal"/>
        <w:suppressAutoHyphens w:val="true"/>
        <w:ind w:right="-2" w:firstLine="550"/>
        <w:jc w:val="both"/>
        <w:rPr/>
      </w:pPr>
      <w:r>
        <w:rPr/>
        <w:t xml:space="preserve">Часть </w:t>
      </w:r>
      <w:r>
        <w:rPr>
          <w:lang w:eastAsia="en-US"/>
        </w:rPr>
        <w:t>3</w:t>
      </w:r>
      <w:r>
        <w:rPr/>
        <w:t xml:space="preserve"> включает 8 заданий с развернутым свободным ответом. Эти задания требуют полного ответа (дать объяснение, описание или обоснование, высказать и аргументировать собственное мнение). Последнее задание работы – задание по выбору. Выполняя его, вы можете проявить свои знания и умения на том содержании, которое для вас более привлекательно. </w:t>
      </w:r>
    </w:p>
    <w:p>
      <w:pPr>
        <w:pStyle w:val="Normal"/>
        <w:ind w:firstLine="720"/>
        <w:jc w:val="both"/>
        <w:rPr/>
      </w:pPr>
      <w:r>
        <w:rPr/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Если после выполнения всей работы у вас останется время, то можно вернуться к пропущенным заданиям.</w:t>
      </w:r>
    </w:p>
    <w:p>
      <w:pPr>
        <w:pStyle w:val="Normal"/>
        <w:ind w:firstLine="720"/>
        <w:jc w:val="both"/>
        <w:rPr/>
      </w:pPr>
      <w:r>
        <w:rPr/>
        <w:t>За каждый правильный ответ в зависимости от сложности задания дается один или более баллов. Баллы, полученные вами за все выполненные задания, суммируются. Постарайтесь выполнить как можно больше заданий и набрать как можно большее количество баллов.</w:t>
      </w:r>
    </w:p>
    <w:p>
      <w:pPr>
        <w:pStyle w:val="31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елаем успеха!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20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асть 1</w:t>
      </w:r>
    </w:p>
    <w:p>
      <w:pPr>
        <w:pStyle w:val="Normal"/>
        <w:suppressAutoHyphens w:val="true"/>
        <w:ind w:left="-284" w:right="-625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и выполнении заданий этой части в бланке ответов № 1 под номером выполняемого вами задания (А1 – А38) поставьте знак «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  <w:i/>
              </w:rPr>
              <w:t xml:space="preserve">» в клеточку, номер которой соответствует номеру выбранного вами ответа. </w:t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признак характеризует демографические процессы в современных западных обществах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сокая детская смертно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сокая продолжительность жизн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сокая рождаемо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изкое качество жизн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В какой сфере общества происходят процессы маргинализации, стратификации?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экономическ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социальн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политическ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духовной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8"/>
        </w:rPr>
      </w:pPr>
      <w:r>
        <w:rPr>
          <w:sz w:val="8"/>
        </w:rPr>
      </w:r>
    </w:p>
    <w:p>
      <w:pPr>
        <w:pStyle w:val="Normal"/>
        <w:keepLines/>
        <w:jc w:val="both"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взаимодействии общества и природы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сторически общество «старше» природы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Общество выступает творцом культуры, своего рода «второй природы», как бы надстроенной над природой естественной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Деятельность человека и поведение животного характеризую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движением цел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довлетворением потребност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ознанным выбором средст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ханизмами самоконтрол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Авторский коллектив завершил создание современной социологической энциклопедии. Какой вид деятельности иллюстрируется этим примером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знавательна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кономическа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а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уховна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личност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А. Личность – продукт биологической эволюции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Б. Максимальное влияние на личность оказывает общество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Укажите форму рационального познания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сприят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нят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едставле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амять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 xml:space="preserve">Среди перечисленных наук функции и формы государственной власти изучает 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экономи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социолог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политолог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философия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Верны ли следующие суждения о практике как критерии истины?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Практика – это относительный критерий истины, потому что</w:t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 все явления могут быть оценены как истинные или ложные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ществуют явления, недоступные для практического воздействия на них.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се то, что создано человеком, в своей совокупности называ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щество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ультурой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кусство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кономико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Укажите признак, характеризующий среднее образование в РФ.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"/>
        <w:gridCol w:w="8783"/>
      </w:tblGrid>
      <w:tr>
        <w:trPr/>
        <w:tc>
          <w:tcPr>
            <w:tcW w:w="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среднее общее образование является обязательным в РФ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государство гарантирует всем гражданам РФ изучение русского языка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преподавание на иностранных языках является обязательным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учащийся не может быть исключен из образовательного учреждения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, характеризующие массовую культуру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Массовой культуре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А. свойственно приносить прибыль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Б. свойственна ориентация на узкий круг ценителей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Российское правительство оказывает денежную помощь людям, находящимся в тяжелом экономическом положении (безработным, нетрудоспособным), выплачивая социальные пособия. Это вид экономической деятельности в сфере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обме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потребл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производ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распределения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На предприятии акционерной формы собственности доход распределяется между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семи владельцами акц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олько работающими владельцами акц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олько владельцами «контрольного» пакета акц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олько неработающими владельцами акци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К объективным условиям возникновения и функционирования рыночной экономики можно отнести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кономическую самостоятельность предпринимател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щественную собственность на факторы производ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еобладание универсального труда в экономик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ямые связи между производством и потребление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Перепроизводство бытовой техники привело к снижению цен на нее. Это пример функционирования рынка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редств производ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ру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товаров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ырья и материал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Бюджетная политика государства регулирует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оварообмен между предприятия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змеры дивидендов акционе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ношения между трудом и капитал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сходы на социальные программ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отребитель – этот тот, кт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пределяет качество това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станавливает надбавку к цене това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лияет на доступность това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иобретает и использует товар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При наличии дефицита на рынке товаров и услуг производителю максимально выгодн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05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величить цену и выпуск продук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меньшить цену и выпуск продук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3)   </w:t>
            </w:r>
          </w:p>
        </w:tc>
        <w:tc>
          <w:tcPr>
            <w:tcW w:w="805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меньшить цену и увеличить выпуск продук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величить цену и уменьшить выпуск продукци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Верны ли следующие суждения о деятельности производителя в условиях рынка?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ынок побуждает товаропроизводителя к повышению производительности труд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В условиях конкуренции производителю невыгодны затраты на совершенствование техники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Отношение к собственности, величина и источники доходов, фактор пользования властью – это признаки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этнос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профессиональной групп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демографической групп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класса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 xml:space="preserve">Возвышение А.Д. Меншикова, сподвижника Петра </w:t>
      </w:r>
      <w:r>
        <w:rPr>
          <w:lang w:val="en-US"/>
        </w:rPr>
        <w:t>I</w:t>
      </w:r>
      <w:r>
        <w:rPr/>
        <w:t xml:space="preserve">, от денщика до генералиссимуса – это пример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ой стратифика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ой адапта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ой мобиль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изаци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Самоконтроль – эт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925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9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ализация личностью своих внутренних возможностей и способност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9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ознание и оценка человеком своих собственных действ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9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иобретение знаний путем самостоятельных занят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9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знательная деятельность человека по совершенствованию самого себ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Семья в отличие от других малых групп характеризу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сокой политической активность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щностью бы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щими увлечения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фессиональным росто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8"/>
        </w:rPr>
      </w:pPr>
      <w:r>
        <w:rPr>
          <w:sz w:val="8"/>
        </w:rPr>
      </w:r>
    </w:p>
    <w:p>
      <w:pPr>
        <w:pStyle w:val="Normal"/>
        <w:keepLines/>
        <w:jc w:val="both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Исторически сложившаяся общность людей, основными стадиями развития которой являются племена, народности, нации, – это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но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щи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осударство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ласс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Верны ли следующие суждения о сущности социального контроля?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оциальный контроль – это особый механизм поддержания общественного порядк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ормы и санкции – это элементы социального контроля.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8"/>
        </w:rPr>
      </w:pPr>
      <w:r>
        <w:rPr>
          <w:sz w:val="8"/>
        </w:rPr>
      </w:r>
    </w:p>
    <w:p>
      <w:pPr>
        <w:pStyle w:val="Normal"/>
        <w:keepLines/>
        <w:jc w:val="both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Связи и взаимодействия внутри политической системы, между политической системой и обществом – это</w:t>
      </w:r>
      <w:r>
        <w:rPr>
          <w:color w:val="000000"/>
        </w:rPr>
        <w:t xml:space="preserve"> политические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тради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еш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оммуника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институт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сенародным референдумом в РФ принимается(-ются)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конституци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едеральные закон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стные закон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нституционные зако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дущей идеей консервативной идеологии является признание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енностей социальной стабильности, преемствен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лассовой борьбы в качестве двигателя истор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осударственной собственности как основы экономик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венства стартовых возможностей для всех членов обществ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авовое государство отличает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звитие культурно-национальных автоном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личие разветвленной системы судов разных уровн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ормирование эффективной системы правоохранительных орган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ховенство закона, закрепляющего права и свободы граждан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многопартийност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ногопартийность всегда отражает существование в стране множественности политических идеологий, их конкуренцию между собой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ногопартийность может быть в странах с одной господствующей идеологией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Какой из перечисленных ниже принципов характеризует демократическую систему законодательств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«Все, что не дозволено, то запрещено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«Все, что не запрещено, то дозволено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«Все дозволено и ничего не запрещено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«Все запрещено и ничего не дозволено»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</w:tabs>
        <w:ind w:left="-57" w:right="-57" w:hanging="0"/>
        <w:rPr/>
      </w:pPr>
      <w:r>
        <w:rPr/>
        <w:t xml:space="preserve">Конституция является 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октриной внешней политики государ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новным законом государ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дексом закон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ормой государственного правления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</w:tabs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Гражданским правонарушением явля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дажа недоброкачественного товара в магазин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дажа легких наркотиков на школьной дискотек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бастовка шахте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дажа квартиры в кредит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онституция Российской Федерации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троится на основе обычного пра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азируется на Конституциях ССС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ключает статьи Всеобщей декларации прав челове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 учитывает мировой опыт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Издание указов и распоряжений во исполнение принятых законов является функцией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курату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авитель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арламен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дебной власт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систему правоохранительных органов входит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05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вет Федера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осударственная дум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авительств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куратур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функциях президент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езидент РФ согласно Конституции является</w:t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А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ерховным Главнокомандующим Вооруженными Силами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редседателем Правительства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>
          <w:sz w:val="32"/>
        </w:rPr>
        <w:t>Часть</w:t>
      </w:r>
      <w:r>
        <w:rPr/>
        <w:t xml:space="preserve"> </w:t>
      </w:r>
      <w:r>
        <w:rPr>
          <w:sz w:val="32"/>
        </w:rPr>
        <w:t>2</w:t>
      </w:r>
    </w:p>
    <w:p>
      <w:pPr>
        <w:pStyle w:val="Normal"/>
        <w:suppressAutoHyphens w:val="true"/>
        <w:jc w:val="both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 xml:space="preserve">При выполнении заданий этой части запишите ваши ответы сначала в выделенные для них места в тесте (прочерк или таблицу), а затем в бланк ответов № 1 рядом с номером задания (В1 – В4), начиная с первой клеточки. Ответ необходимо дать в виде слова, последовательности букв или цифр без пробелов и знаков препинания. Каждую букву или цифру пишите в отдельной клеточке в соответствии с приведенными образцами. </w:t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  <w:t>Какое слово пропущено в схеме?</w:t>
      </w:r>
    </w:p>
    <w:p>
      <w:pPr>
        <w:pStyle w:val="Normal"/>
        <w:keepNext w:val="true"/>
        <w:keepLines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keepNext w:val="true"/>
        <w:keepLines/>
        <w:rPr>
          <w:lang w:val="en-US" w:eastAsia="en-US"/>
        </w:rPr>
      </w:pPr>
      <w:bookmarkStart w:id="0" w:name="_1110366919"/>
      <w:bookmarkStart w:id="1" w:name="_1109779640"/>
      <w:bookmarkStart w:id="2" w:name="_1109672468"/>
      <w:bookmarkStart w:id="3" w:name="_1109671446"/>
      <w:bookmarkStart w:id="4" w:name="_1106572080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7620" w:dyaOrig="1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4.3pt;height:74.4pt" filled="f" o:ole="">
            <v:imagedata r:id="rId7" o:title=""/>
          </v:shape>
          <o:OLEObject Type="Embed" ProgID="" ShapeID="ole_rId6" DrawAspect="Content" ObjectID="_1382024823" r:id="rId6"/>
        </w:object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/>
      </w:pPr>
      <w:r>
        <w:rPr/>
        <w:t>Ответ: _________________________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sz w:val="8"/>
        </w:rPr>
      </w:pPr>
      <w:r>
        <w:rPr/>
        <w:t xml:space="preserve">Завершите фразу: «Художественное творчество, проявляющееся </w:t>
        <w:br/>
        <w:t xml:space="preserve">в различных его видах: живописи, архитектуре, скульптуре, </w:t>
        <w:br/>
        <w:t xml:space="preserve">литературе, музыке, танцах, постановках театра и кино, называют _________________________»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jc w:val="both"/>
        <w:rPr/>
      </w:pPr>
      <w:r>
        <w:rPr/>
        <w:t>Установите соответствие между необходимым условием функционирования экономической системы и её типом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8"/>
        <w:gridCol w:w="425"/>
        <w:gridCol w:w="3685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УСЛОВИ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УНКЦИОНИРОВ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ИПЫ ЭКОНОМИЧЕСК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ИСТЕМ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реобладание (господство) государственной собственно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омандно-административна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рыночна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вободное ценообразовани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онтроль государства за производством и распределени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экономическая самостоятельность производител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онкуренц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централизованное планирование производст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/>
        <w:t xml:space="preserve"> </w:t>
      </w:r>
    </w:p>
    <w:p>
      <w:pPr>
        <w:pStyle w:val="Normal"/>
        <w:ind w:left="-57" w:right="-57" w:hanging="0"/>
        <w:jc w:val="both"/>
        <w:rPr/>
      </w:pPr>
      <w:r>
        <w:rPr/>
        <w:t>Запишите в таблицу выбранные буквы, а затем получившуюся последовательность букв перенесите в бланк ответов (без пробелов и других символов)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1530"/>
        <w:gridCol w:w="1530"/>
        <w:gridCol w:w="1530"/>
        <w:gridCol w:w="153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567" w:right="-766" w:hanging="567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567" w:right="-766" w:hanging="567"/>
        <w:rPr/>
      </w:pPr>
      <w:r>
        <w:rPr/>
        <w:t>Социальные потребности человека выражаются в (во)</w:t>
      </w:r>
    </w:p>
    <w:p>
      <w:pPr>
        <w:pStyle w:val="Normal"/>
        <w:keepNext w:val="true"/>
        <w:keepLines/>
        <w:ind w:left="567" w:right="-766" w:hanging="567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бщен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н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остижении статус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ищ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труде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766" w:firstLine="142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Цифры в ответе запишите в порядке возрастания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Ответ: _________________________.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766" w:firstLine="142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>Не забудьте перенести все записанные в тексте экзаменационной работы ответы в бланк ответов (без пробелов между цифрами и буквами).</w:t>
      </w:r>
    </w:p>
    <w:p>
      <w:pPr>
        <w:pStyle w:val="Normal"/>
        <w:keepLines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Heading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bCs/>
          <w:sz w:val="4"/>
        </w:rPr>
      </w:pPr>
      <w:r>
        <w:br w:type="page"/>
      </w:r>
      <w:r>
        <w:rPr>
          <w:b/>
          <w:bCs/>
          <w:sz w:val="4"/>
        </w:rPr>
        <w:t>Часть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Для ответов на задания этой части (С1 – С8) используйте бланк ответов № 2. Запишите сначала номер задания (С1 и т.д.), а затем развернутый ответ на не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Количество баллов, выставляемых за задания части 3, зависит от полноты и правильности вашего ответа. Оцениваться будет и полный правильный, и частично правильный ответ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5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5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6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6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sz w:val="8"/>
        </w:rPr>
      </w:pPr>
      <w:r>
        <w:rPr/>
        <w:t>Укажите три особенности государства как главного института полити</w:t>
        <w:softHyphen/>
        <w:t xml:space="preserve">ческой системы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sz w:val="8"/>
        </w:rPr>
      </w:pPr>
      <w:r>
        <w:rPr/>
        <w:t xml:space="preserve">Раскройте на трех примерах конституционное положение о светском характере современного Российского государства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sz w:val="8"/>
        </w:rPr>
      </w:pPr>
      <w:r>
        <w:rPr/>
        <w:t xml:space="preserve">По мысли русского философа Н. А. Бердяева, «можно сказать, что старая культура была опасна для человеческого тела, она оставляла его в небрежении, часто его изнеживала и расслабляла. Машинная, техническая цивилизация опасна, прежде всего, для души». Приведите три аргумента в поддержку или опровержение мнения известного мыслителя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br w:type="page"/>
      </w:r>
    </w:p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i/>
                <w:lang w:val="en-US" w:eastAsia="en-US"/>
              </w:rPr>
              <w:t xml:space="preserve">Прочитайте текст и выполните задания </w:t>
            </w:r>
            <w:r>
              <w:rPr>
                <w:b/>
                <w:i/>
                <w:lang w:val="en-US" w:eastAsia="en-US"/>
              </w:rPr>
              <w:t>C</w:t>
            </w:r>
            <w:r>
              <w:rPr>
                <w:b/>
                <w:i/>
                <w:lang w:val="en-US" w:eastAsia="en-US"/>
              </w:rPr>
              <w:t xml:space="preserve">4 – </w:t>
            </w:r>
            <w:r>
              <w:rPr>
                <w:b/>
                <w:i/>
                <w:lang w:val="en-US" w:eastAsia="en-US"/>
              </w:rPr>
              <w:t>C</w:t>
            </w:r>
            <w:r>
              <w:rPr>
                <w:b/>
                <w:i/>
                <w:lang w:val="en-US" w:eastAsia="en-US"/>
              </w:rPr>
              <w:t>7.</w:t>
            </w:r>
          </w:p>
        </w:tc>
      </w:tr>
    </w:tbl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Все виды материальной и духовной деятельности человека производны от труда и несут в себе его главную черту – творческое преобразование действительности, а в итоге и самого себя. &lt;…&gt;</w:t>
      </w:r>
    </w:p>
    <w:p>
      <w:pPr>
        <w:pStyle w:val="Normal"/>
        <w:ind w:firstLine="709"/>
        <w:jc w:val="both"/>
        <w:rPr/>
      </w:pPr>
      <w:r>
        <w:rPr/>
        <w:t xml:space="preserve">Важная особенность деятельности состоит в том, что она всегда носит явный или неявный предметный характер, – все ее компоненты имеют то или иное предметное содержание, а сама она обязательно направлена на творческое созидание определенного материального или духовного продукта (так, благодаря деятельности рабочего создаются реальные машины, здания, а в деятельности писателя и художника создаются художественные произведения).    </w:t>
      </w:r>
    </w:p>
    <w:p>
      <w:pPr>
        <w:pStyle w:val="Normal"/>
        <w:ind w:firstLine="709"/>
        <w:jc w:val="both"/>
        <w:rPr/>
      </w:pPr>
      <w:r>
        <w:rPr/>
        <w:t xml:space="preserve">Если мы хотим осознанно употребить слово «деятельность» применительно к той или иной сфере жизни человека, то обязательно должны представлять себе предметное содержание ее компонентов, содержание ее конечного «продукта». Но если в наблюдаемых нами жизненных событиях мы не можем выделить и определить содержание компонентов деятельности, не можем проследить реальное преобразование человеком той или иной материальной или духовной действительности, то термин «деятельность» к этим событиям применять нельзя. Жизнь некоторых людей лишь частично связана с полнокровной человеческой деятельностью, она лишь теплится у них в неразвитой форме. </w:t>
      </w:r>
    </w:p>
    <w:p>
      <w:pPr>
        <w:pStyle w:val="TabCaption"/>
        <w:rPr/>
      </w:pPr>
      <w:r>
        <w:rPr/>
        <w:t xml:space="preserve">(В.В. Давыдов) </w:t>
      </w:r>
      <w:r>
        <w:br w:type="page"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keepNext w:val="true"/>
        <w:keepLines/>
        <w:rPr>
          <w:sz w:val="8"/>
        </w:rPr>
      </w:pPr>
      <w:r>
        <w:rPr/>
        <w:t xml:space="preserve">Каковы, по мнению автора, общие черты всех видов человеческой деятельности? Укажите две черты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keepLines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jc w:val="both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sz w:val="8"/>
        </w:rPr>
      </w:pPr>
      <w:r>
        <w:rPr/>
        <w:t xml:space="preserve">В каких случаях, по мнению автора, термин «деятельность» </w:t>
      </w:r>
      <w:r>
        <w:rPr>
          <w:b/>
          <w:bCs/>
          <w:u w:val="single"/>
        </w:rPr>
        <w:t>не может</w:t>
      </w:r>
      <w:r>
        <w:rPr/>
        <w:t xml:space="preserve"> быть использован? Укажите два случая.</w:t>
      </w:r>
      <w:r>
        <w:rPr>
          <w:color w:val="000000"/>
        </w:rPr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4"/>
        </w:rPr>
      </w:pPr>
      <w:r>
        <w:rPr/>
        <w:t xml:space="preserve"> 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jc w:val="both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sz w:val="8"/>
        </w:rPr>
      </w:pPr>
      <w:r>
        <w:rPr/>
        <w:t xml:space="preserve">Какие примеры преобразований материальной и духовной действительности приводит автор? Приведите по одному собственному примеру таких преобразований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4"/>
        </w:rPr>
      </w:pPr>
      <w:r>
        <w:rPr/>
        <w:t xml:space="preserve"> 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jc w:val="both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keepNext w:val="true"/>
        <w:keepLines/>
        <w:rPr>
          <w:sz w:val="8"/>
        </w:rPr>
      </w:pPr>
      <w:r>
        <w:rPr/>
        <w:t xml:space="preserve">Что называет автор «неразвитой» формой деятельности? Приведите по одному собственному примеру такой деятельности в материальной и духовной сферах жизни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i/>
          <w:iCs/>
        </w:rPr>
        <w:t>Последнее задание работы (С8) – задание по выбору. Выполняя его, вы можете проявить свои знания и умения на том содержании, которое для вас более привлекательно</w:t>
      </w:r>
      <w:r>
        <w:rPr>
          <w:b/>
          <w:bCs/>
          <w:i/>
          <w:iCs/>
          <w:color w:val="000000"/>
        </w:rPr>
        <w:t>.</w:t>
      </w:r>
      <w:r>
        <w:rPr>
          <w:b/>
          <w:bCs/>
          <w:i/>
          <w:iCs/>
        </w:rPr>
        <w:t xml:space="preserve"> Выберите одно из предложенных ниже высказываний. В бланке ответов № 2 запишите полный номер задания, выбранное высказывание, а затем развернутый ответ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i/>
          <w:iCs/>
        </w:rPr>
        <w:t>В ответе следует использовать соответствующие понятия обществоведческого курса и, опираясь на факты общественной жизни и собственный жизненный опыт, привести необходимые аргументы в обоснование своей позиции.</w:t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jc w:val="both"/>
        <w:rPr>
          <w:color w:val="000000"/>
          <w:sz w:val="8"/>
        </w:rPr>
      </w:pPr>
      <w:r>
        <w:rPr>
          <w:color w:val="000000"/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Философ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«Без многого может человек обойтись, только не без человека» (Л. Берне)</w:t>
            </w:r>
          </w:p>
        </w:tc>
      </w:tr>
    </w:tbl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8.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lang w:val="en-US" w:eastAsia="en-US"/>
                        </w:rPr>
                        <w:t>8.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ультуролог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«Религии подобны светлячкам: для того, чтобы светить, им нужна темнота» (А. Шопенгауэр)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8.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lang w:val="en-US" w:eastAsia="en-US"/>
                        </w:rPr>
                        <w:t>8.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жить много денег – храбрость; сохранить их – мудрость, а умело расходовать их – искусство» (Б. Ауэрбах)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  <w:r>
        <w:br w:type="page"/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оциолог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Законы обязаны своей силой нравам» (К. Гельвеций)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8.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lang w:val="en-US" w:eastAsia="en-US"/>
                        </w:rPr>
                        <w:t>8.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литолог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«Не бывает перемены приемов мусического искусства без изменений в самых важных государственных установлениях» (</w:t>
            </w:r>
            <w:r>
              <w:rPr>
                <w:rStyle w:val="Emphasis"/>
                <w:i w:val="false"/>
              </w:rPr>
              <w:t>Платон</w:t>
            </w:r>
            <w:r>
              <w:rPr/>
              <w:t>)</w:t>
            </w:r>
          </w:p>
        </w:tc>
      </w:tr>
    </w:tbl>
    <w:p>
      <w:pPr>
        <w:pStyle w:val="Normal"/>
        <w:ind w:left="-57" w:right="-57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-57" w:right="-5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8.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lang w:val="en-US" w:eastAsia="en-US"/>
                        </w:rPr>
                        <w:t>8.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оведе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«Реформу нравов следует начинать с реформы законов» (К. Гельвеций)</w:t>
            </w:r>
          </w:p>
        </w:tc>
      </w:tr>
    </w:tbl>
    <w:p>
      <w:pPr>
        <w:pStyle w:val="Normal"/>
        <w:ind w:left="-57" w:right="-5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sectPr>
      <w:type w:val="continuous"/>
      <w:pgSz w:w="11906" w:h="16838"/>
      <w:pgMar w:left="1843" w:right="1134" w:gutter="0" w:header="851" w:top="1134" w:footer="55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Министерство образования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и распространение без письменного разрешения Минобразования РФ  </w:t>
    </w:r>
    <w:r>
      <w:rPr>
        <w:b/>
        <w:sz w:val="18"/>
      </w:rPr>
      <w:t>не допускаетс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Министерство образования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и распространение без письменного разрешения Минобразования РФ  </w:t>
    </w:r>
    <w:r>
      <w:rPr>
        <w:b/>
        <w:sz w:val="18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w:t>Единый государственный экзамен 2003             Обществознание, 11 кл.</w:t>
    </w:r>
    <w:r>
      <mc:AlternateContent>
        <mc:Choice Requires="wps">
          <w:drawing>
            <wp:anchor behindDoc="0" distT="82550" distB="82550" distL="0" distR="0" simplePos="0" locked="0" layoutInCell="0" allowOverlap="1" relativeHeight="83">
              <wp:simplePos x="0" y="0"/>
              <wp:positionH relativeFrom="rightMargin">
                <wp:posOffset>-1011555</wp:posOffset>
              </wp:positionH>
              <wp:positionV relativeFrom="paragraph">
                <wp:posOffset>4445</wp:posOffset>
              </wp:positionV>
              <wp:extent cx="1011555" cy="147320"/>
              <wp:effectExtent l="0" t="0" r="0" b="0"/>
              <wp:wrapSquare wrapText="largest"/>
              <wp:docPr id="1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155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120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5pt;height:11.6pt;mso-wrap-distance-left:0pt;mso-wrap-distance-right:0pt;mso-wrap-distance-top:6.5pt;mso-wrap-distance-bottom:6.5pt;margin-top:0.35pt;mso-position-vertical-relative:text;margin-left:-79.6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120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right="360" w:hanging="0"/>
      <w:rPr/>
    </w:pPr>
    <w:r>
      <w:rPr>
        <w:sz w:val="20"/>
        <w:lang w:val="en-US" w:eastAsia="en-US"/>
      </w:rPr>
      <w:t>Единый государственный экзамен 2003             Обществознание, 11 кл.</w:t>
    </w:r>
    <w:r>
      <w:rPr>
        <w:rFonts w:cs="Times New Roman" w:ascii="Times New Roman" w:hAnsi="Times New Roman"/>
        <w:sz w:val="20"/>
      </w:rPr>
      <w:t xml:space="preserve"> </w:t>
    </w:r>
    <w:r>
      <mc:AlternateContent>
        <mc:Choice Requires="wps">
          <w:drawing>
            <wp:anchor behindDoc="0" distT="118745" distB="118745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9595" cy="147320"/>
              <wp:effectExtent l="0" t="0" r="0" b="0"/>
              <wp:wrapSquare wrapText="largest"/>
              <wp:docPr id="2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59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120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85pt;height:11.6pt;mso-wrap-distance-left:0pt;mso-wrap-distance-right:0pt;mso-wrap-distance-top:9.35pt;mso-wrap-distance-bottom:9.35pt;margin-top:0.05pt;mso-position-vertical-relative:text;margin-left:4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120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  <w:jc w:val="both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  <w:jc w:val="both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  <w:jc w:val="both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  <w:jc w:val="both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bCs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3:54:00Z</dcterms:created>
  <dc:creator>Татур Александр Олегович</dc:creator>
  <dc:description/>
  <cp:keywords/>
  <dc:language>en-US</dc:language>
  <cp:lastModifiedBy>***</cp:lastModifiedBy>
  <cp:lastPrinted>2003-07-16T17:40:00Z</cp:lastPrinted>
  <dcterms:modified xsi:type="dcterms:W3CDTF">2005-11-25T13:54:00Z</dcterms:modified>
  <cp:revision>2</cp:revision>
  <dc:subject/>
  <dc:title>Проба1</dc:title>
</cp:coreProperties>
</file>